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1. június 24-e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20/2021. (VI. 24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 xml:space="preserve">Hévíz Város Önkormányzat Képviselő-testülete </w:t>
      </w:r>
      <w:r>
        <w:rPr>
          <w:rFonts w:cs="Arial" w:ascii="Arial" w:hAnsi="Arial"/>
          <w:i/>
        </w:rPr>
        <w:t>„Az önkormányzatok ellenőrzése – Az önkormányzatok integritásának ellenőrzése”</w:t>
      </w:r>
      <w:r>
        <w:rPr>
          <w:rFonts w:cs="Arial" w:ascii="Arial" w:hAnsi="Arial"/>
        </w:rPr>
        <w:t xml:space="preserve"> Állami Számvevőszéki jelentést és a </w:t>
      </w:r>
      <w:r>
        <w:rPr>
          <w:rFonts w:eastAsia="Times New Roman" w:cs="Arial" w:ascii="Arial" w:hAnsi="Arial"/>
          <w:lang w:eastAsia="hu-HU"/>
        </w:rPr>
        <w:t>belső ellenőr ellenőrzési jelentését Hévíz Város Önkormányzat belső kontrollrendszere jogszabályi megfelelőségének ellenőrzéséről, továbbá a jelentés és ellenőrzési jelentés alapján tett intézkedésekről szóló előterjesztést megismerte és jóváhagyj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hu-HU"/>
        </w:rPr>
        <w:t>Felkéri a polgármestert és jegyzőt az önkormányzat és a polgármesteri hivatal belső kontrollrendszere jogszabályi megfelelőségének folyamatos fenntartására, azok színvonalának emelésér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>dr. Tüske Róbert jegyző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azonnal és folyamato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1. június 24.</w:t>
      </w:r>
      <w:r>
        <w:rPr>
          <w:rFonts w:cs="Arial" w:ascii="Arial" w:hAnsi="Arial"/>
          <w:b/>
          <w:spacing w:val="2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1. június 2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eastAsia="Calibri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9:06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1-06-24T09:06:00Z</dcterms:modified>
  <cp:revision>2</cp:revision>
  <dc:subject/>
  <dc:title/>
</cp:coreProperties>
</file>